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6113690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8270112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3767871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1832991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