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4652668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7240333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12410063"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7414506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