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7875679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4520895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