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822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82510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853868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442670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