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45525268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40671673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53034424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