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205471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205471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205471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205471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205471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205471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20547137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205471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205471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20547137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205471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205471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205471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2054713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2054713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2054713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2054713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2054713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2054713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2054713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2054713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2054713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2054713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2054713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2054713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2054713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2054713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2054713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2054713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2054713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2054713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2054713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2054713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2054713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2054713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2054713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2054713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2054713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2054713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