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62708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6270856"/>
            <w:bookmarkStart w:id="1" w:name="__Fieldmark__0_34462708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