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85848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69116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99771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80481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33523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08232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96565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684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12076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5358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43491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042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86206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07817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60395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89932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03543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12304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15990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54885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97318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88325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76150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3900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12632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52039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90160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19512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98599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53100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3177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1138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76250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40173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94728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5442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01840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183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76391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